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 xml:space="preserve">While following the lecture on Types of Ideologies fill in the chart below.  As well, read pp. 267 to 273 of </w:t>
      </w:r>
      <w:r>
        <w:rPr>
          <w:i/>
        </w:rPr>
        <w:t>Modern World History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tbl>
      <w:tblPr>
        <w:tblW w:w="961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46"/>
        <w:gridCol w:w="2912"/>
        <w:gridCol w:w="4154"/>
      </w:tblGrid>
      <w:tr>
        <w:trPr>
          <w:tblHeader w:val="true"/>
          <w:trHeight w:val="560" w:hRule="atLeast"/>
          <w:cantSplit w:val="true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Ideology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Major Contributers &amp; their Works</w:t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Description of ideology</w:t>
            </w:r>
          </w:p>
        </w:tc>
      </w:tr>
      <w:tr>
        <w:trPr>
          <w:trHeight w:val="280" w:hRule="atLeast"/>
          <w:cantSplit w:val="true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Liberalism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Conservatism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Neo-liberalism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Neo-conservatism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Socialism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Communism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Capitalism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Place each of the above along the political spectrum below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line">
                  <wp:posOffset>20807045</wp:posOffset>
                </wp:positionV>
                <wp:extent cx="6108700" cy="59055"/>
                <wp:effectExtent l="0" t="37465" r="635" b="374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8840" cy="59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638.35pt" to="481.4pt,1642.95pt" stroked="t" o:allowincell="f" style="position:absolute;flip:y;mso-position-horizontal:center">
                <v:stroke color="black" weight="25560" startarrow="classic" endarrow="classic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World History</w:t>
      <w:tab/>
      <w:t>Mr. Plouff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World History</w:t>
      <w:tab/>
      <w:t>Mr. Plouffe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